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Ghid 713 - Anexa III.10                      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CORD DE PRINCIPIU PENTR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do|ax2|pa10"/>
      <w:r>
        <w:rPr>
          <w:sz w:val="28"/>
          <w:szCs w:val="28"/>
        </w:rPr>
        <w:t>privind realizarea investiției cu titlul ..................... derulată pe raza localit</w:t>
      </w:r>
      <w:r>
        <w:rPr>
          <w:sz w:val="28"/>
          <w:szCs w:val="28"/>
          <w:lang w:val="ro-RO" w:eastAsia="en-US"/>
        </w:rPr>
        <w:t>ății</w:t>
      </w:r>
      <w:r>
        <w:rPr>
          <w:sz w:val="28"/>
          <w:szCs w:val="28"/>
        </w:rPr>
        <w:t xml:space="preserve"> ....................și propusă spre finanțare de către UAT ....................... prin PR 2021 – 2027</w:t>
      </w:r>
      <w:bookmarkStart w:id="1" w:name="do|ax2|pa17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ezentul acord, în cadrul întâlnirii din data de........, care a avut loc la............, cei prezenți declară că sunt de acord cu investiția propusă prin proiect, conform fișei de proiect anexată, precum și susținerea(*) acesteia cu investiții ulteri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întâlnire au participat un număr de ..... entități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rStyle w:val="Tpa1"/>
          <w:sz w:val="28"/>
          <w:szCs w:val="28"/>
        </w:rPr>
      </w:pPr>
      <w:bookmarkEnd w:id="1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(DA/NU)</w:t>
      </w:r>
      <w:bookmarkStart w:id="2" w:name="do|ax2|pa19"/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bookmarkEnd w:id="2"/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do|ax2|pa22"/>
      <w:bookmarkStart w:id="6" w:name="do|ax2|pa22"/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pa1"/>
          <w:sz w:val="28"/>
          <w:szCs w:val="28"/>
        </w:rPr>
      </w:pPr>
      <w:bookmarkStart w:id="7" w:name="do|ax2|pa22"/>
      <w:r>
        <w:rPr>
          <w:sz w:val="28"/>
          <w:szCs w:val="28"/>
        </w:rPr>
        <w:t xml:space="preserve">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sz w:val="28"/>
          <w:szCs w:val="28"/>
        </w:rPr>
      </w:pPr>
      <w:bookmarkEnd w:id="8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/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/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>Din totalul entităților prezente la întâlnire au fost de acord cu proiectul un număr de .... entități. Au fost identificate un num</w:t>
      </w:r>
      <w:r>
        <w:rPr>
          <w:sz w:val="28"/>
          <w:szCs w:val="28"/>
          <w:lang w:val="ro-RO" w:eastAsia="en-US"/>
        </w:rPr>
        <w:t>ăr de.......... investiţii ulterioare.</w:t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otă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ezentul acord de principiu va fi anexă obligatorie la depunerea Cererii de finanțare a proiectului mențion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*) susținerea se consideră acordată în cazul semnării acordului de către două treimi din cei prezenți la întâlnire. </w:t>
      </w:r>
    </w:p>
    <w:sectPr>
      <w:type w:val="nextPage"/>
      <w:pgSz w:w="12240" w:h="15840"/>
      <w:pgMar w:left="900" w:right="720" w:gutter="0" w:header="0" w:top="719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3:00Z</dcterms:created>
  <dc:creator>Capraru Cristina</dc:creator>
  <dc:description/>
  <cp:keywords/>
  <dc:language>en-US</dc:language>
  <cp:lastModifiedBy>Adriana Pop</cp:lastModifiedBy>
  <cp:lastPrinted>2009-06-11T14:54:00Z</cp:lastPrinted>
  <dcterms:modified xsi:type="dcterms:W3CDTF">2023-05-30T08:52:00Z</dcterms:modified>
  <cp:revision>4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